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тет медицинских нау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сане академске студије фармациј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ња за активност у настави Г03- Клничка фармација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дељ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в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ка фармација- дефини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са клиничке фарма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ки фармацеу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клиничке фарма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говорности и надлежности клиничког фармацеу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љ активности клиничке фарма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и клиничког фармацеут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Фармацеутска нега- дефини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ључни елементи  фармацеутске нег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рђивање ризика у клиничкој пракс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јални проблеми приликом пружања фармацеутске нег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ци у циклусу фармацеутске здравствене заштит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цеут  као члан здравственог систе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жање фармацеутско терапијске услуг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цеутска здравствена зашти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каментозно лечење- могући проблеми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ʺПацијент у фокусуˮ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упљање података у процесу пружања фармацеутске здравствене заштит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ја проблема  фармацеутске нег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нисање приоритета у решавању здравственог проблема, категорије приорите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љан исход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и због примене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атрање утицаја  удружених патолошких стањ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ћење и контрола боле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1:00Z</dcterms:created>
  <dc:creator>Olja</dc:creator>
  <dc:description/>
  <dc:language>en-US</dc:language>
  <cp:lastModifiedBy>user</cp:lastModifiedBy>
  <dcterms:modified xsi:type="dcterms:W3CDTF">2013-09-09T07:01:00Z</dcterms:modified>
  <cp:revision>2</cp:revision>
  <dc:subject/>
  <dc:title/>
</cp:coreProperties>
</file>